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8" w:hanging="0"/>
        <w:jc w:val="both"/>
        <w:rPr/>
      </w:pPr>
      <w:r>
        <w:rPr>
          <w:b/>
          <w:sz w:val="40"/>
          <w:szCs w:val="40"/>
        </w:rPr>
        <w:t>Управление Пенсионного фонда Российской Федерации  в Волховском районе Ленинградской области (межрайонное) информирует:</w:t>
      </w:r>
    </w:p>
    <w:p>
      <w:pPr>
        <w:pStyle w:val="Normal"/>
        <w:ind w:right="-5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b/>
          <w:sz w:val="40"/>
          <w:szCs w:val="40"/>
        </w:rPr>
        <w:t xml:space="preserve">    </w:t>
      </w:r>
      <w:r>
        <w:rPr>
          <w:sz w:val="28"/>
          <w:szCs w:val="28"/>
        </w:rPr>
        <w:t xml:space="preserve">В соответствии с частью 19 статьи 21  Федерального закона от 28.12.2013 № 400-ФЗ &lt;&lt;О страховых пенсиях&gt;&gt; страховая пенсия может выплачиваться  по доверенности, выдаваемой в порядке, установленном законодательством Российской Федерации. </w:t>
      </w:r>
    </w:p>
    <w:p>
      <w:pPr>
        <w:pStyle w:val="Normal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доверенность выдана на срок, превышающий один год, то доставка пенсии доверенному лицу может производиться при условии подтверждения 1 раз в год факта регистрации пенсионера по месту получения пенсии. Такое подтверждение не требуется, если хотя бы один раз в год пенсионер получил пенсию лично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 подтверждения  регистрации  и  продолжения  выдачи пенсии (иной выплаты)  доверенному лицу по доверенности, срок действия   которой   превышает  один  год,  Вам  необходимо обратиться в Управление Пенсионного фонда Российской Федерации    с    документом,   удостоверяющим   личность   (паспорт гражданина Российской Федерации, вид на жительство). 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ребуемые документы не представлены и пенсионер в течение календарного года не получил пенсию лично хотя бы один месяц, то доставка пенсии доверенному лицу приостанавливается. При представлении в территориальный орган ПФР требуемого документа доставка пенсии доверенному лицу возобновляется с момента ее приостановления.</w:t>
      </w:r>
      <w:r>
        <w:rPr>
          <w:sz w:val="28"/>
          <w:szCs w:val="28"/>
        </w:rPr>
        <w:t xml:space="preserve">   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приемные дни  понедельник-четверг с 8.30 до 16.30, в пятницу  с 8.30 до 15.00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ам: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 Ленинградская область, г.Волхов ул. Новгородская . д. 5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  8(81363) 28726; 8(81363)2872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-  Ленинградская область, г. Кировск, ул. Новая, д. 30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  8(81363) 28726; 8(81363)2872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ыплаты пенсий и социальных выплат     Иванова С.В.</w:t>
      </w:r>
    </w:p>
    <w:p>
      <w:pPr>
        <w:pStyle w:val="Normal"/>
        <w:suppressAutoHyphens w:val="false"/>
        <w:jc w:val="both"/>
        <w:rPr>
          <w:rFonts w:ascii="Calibri" w:hAnsi="Calibri" w:eastAsia="Tms Rmn;Times New Roman" w:cs="Tms Rmn;Times New Roman"/>
          <w:b/>
          <w:b/>
          <w:color w:val="000000"/>
          <w:sz w:val="28"/>
          <w:szCs w:val="28"/>
        </w:rPr>
      </w:pPr>
      <w:r>
        <w:rPr>
          <w:rFonts w:eastAsia="Tms Rmn;Times New Roman" w:cs="Tms Rmn;Times New Roman" w:ascii="Calibri" w:hAnsi="Calibri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-5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0" w:hanging="0"/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1">
    <w:name w:val="WW-Основной шрифт абзаца1"/>
    <w:qFormat/>
    <w:rPr/>
  </w:style>
  <w:style w:type="character" w:styleId="Style1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2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13">
    <w:name w:val="Цитата1"/>
    <w:basedOn w:val="Normal"/>
    <w:qFormat/>
    <w:pPr>
      <w:spacing w:lineRule="exact" w:line="240"/>
      <w:ind w:left="405" w:right="-57" w:hanging="0"/>
    </w:pPr>
    <w:rPr>
      <w:sz w:val="16"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1"/>
    <w:basedOn w:val="Normal"/>
    <w:qFormat/>
    <w:pPr>
      <w:ind w:left="567" w:right="0" w:hanging="567"/>
      <w:jc w:val="both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01:00Z</dcterms:created>
  <dc:creator>Dima</dc:creator>
  <dc:description/>
  <cp:keywords/>
  <dc:language>en-US</dc:language>
  <cp:lastModifiedBy>057052-00007</cp:lastModifiedBy>
  <cp:lastPrinted>2018-04-10T11:25:00Z</cp:lastPrinted>
  <dcterms:modified xsi:type="dcterms:W3CDTF">2018-04-10T13:22:00Z</dcterms:modified>
  <cp:revision>25</cp:revision>
  <dc:subject/>
  <dc:title> </dc:title>
</cp:coreProperties>
</file>